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Eleventh Grade Baseline Ess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 Change of Heart About Animals</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Los Angeles Times</w:t>
      </w:r>
      <w:r>
        <w:rPr>
          <w:rFonts w:eastAsia="Times New Roman" w:cs="Times New Roman" w:ascii="Times New Roman" w:hAnsi="Times New Roman"/>
          <w:sz w:val="24"/>
          <w:szCs w:val="24"/>
        </w:rPr>
        <w:t>, September 1, 2003)</w:t>
        <w:br/>
        <w:br/>
        <w:t xml:space="preserve">In his </w:t>
      </w:r>
      <w:r>
        <w:rPr>
          <w:rFonts w:eastAsia="Times New Roman" w:cs="Times New Roman" w:ascii="Times New Roman" w:hAnsi="Times New Roman"/>
          <w:i/>
          <w:sz w:val="24"/>
          <w:szCs w:val="24"/>
        </w:rPr>
        <w:t xml:space="preserve">Los Angeles Times </w:t>
      </w:r>
      <w:r>
        <w:rPr>
          <w:rFonts w:eastAsia="Times New Roman" w:cs="Times New Roman" w:ascii="Times New Roman" w:hAnsi="Times New Roman"/>
          <w:sz w:val="24"/>
          <w:szCs w:val="24"/>
        </w:rPr>
        <w:t>editorial “A Change of Heart About Animals,” Jeremy Rifkin aims to persuade his readers to treat animals more humanely.  In a well-developed essay, identify Rifkin’s use of logos and pathos in his examples and analyze their effectiveness on the reader.  You will need to mark the text as you read the article.</w:t>
        <w:br/>
        <w:br/>
        <w:br/>
        <w:t>It should be an example of your best writing. Assessment will be based on the follow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 (intro, body, conclusion-paragraphing)</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verall development (length and completi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ing and use of the assigned reading (critical and insightful respons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quality and clarity of thought (depth and complexit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ction (academic vocabular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ntence structure (variety)</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ventions of English (grammar and mechanic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15:00Z</dcterms:created>
  <dc:creator>Nvasquez</dc:creator>
  <dc:description/>
  <cp:keywords/>
  <dc:language>en-US</dc:language>
  <cp:lastModifiedBy>Nvasquez</cp:lastModifiedBy>
  <dcterms:modified xsi:type="dcterms:W3CDTF">2010-12-17T15:15:00Z</dcterms:modified>
  <cp:revision>2</cp:revision>
  <dc:subject/>
  <dc:title/>
</cp:coreProperties>
</file>